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4A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4 – OS. RĄBIN B I C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88"/>
        <w:gridCol w:w="3098"/>
        <w:gridCol w:w="750"/>
        <w:gridCol w:w="1428"/>
        <w:gridCol w:w="1428"/>
        <w:gridCol w:w="1234"/>
      </w:tblGrid>
      <w:tr>
        <w:trPr>
          <w:trHeight w:val="7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 z.sz. 2.3. 9909-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 z.sz. 2.3. 9909-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a rynien wiszących półokrągłych o śr. 18 cm w odcinkach o długości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1 z.sz.2.3. 9909-01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jednokrotne pokrycie papą wierzchniego krycia grubości 4,7 mm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4 z.sz.2.3. 9909-01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obróbki z papy wierzchniego krycia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8-01 z.sz.2.3. 9909-01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PRZEDMIAR – DRUK 1.1.4B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4 – OS. RĄBIN B I C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DACHY Z PAPY – pawilony handlowe i garaż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szCs w:val="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53"/>
        <w:gridCol w:w="3333"/>
        <w:gridCol w:w="750"/>
        <w:gridCol w:w="1428"/>
        <w:gridCol w:w="1428"/>
        <w:gridCol w:w="1234"/>
      </w:tblGrid>
      <w:tr>
        <w:trPr>
          <w:trHeight w:val="7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5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 z.sz. 2.3. 9909-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 z.sz. 2.3. 9909-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 - powierzchnia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a rynien wiszących półokrągłych o śr. 18 cm w odcinkach o długości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1 z.sz.2.3. 9909-01/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jednokrotne pokrycie papą wierzchniego krycia grubości 4,7 mm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-04 z.sz.2.3. 9909-01/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- obróbki z papy wierzchniego krycia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8-01 z.sz.2.3. 9909-01/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 - powierzchnia wykonywanych robót do 10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0" w:name="_Hlk222988964"/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bookmarkStart w:id="1" w:name="_Hlk222988964"/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  <w:bookmarkEnd w:id="1"/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5:00Z</dcterms:created>
  <dc:creator>Sylwia</dc:creator>
  <dc:description/>
  <cp:keywords/>
  <dc:language>en-US</dc:language>
  <cp:lastModifiedBy>Marika</cp:lastModifiedBy>
  <cp:lastPrinted>2026-02-26T09:11:00Z</cp:lastPrinted>
  <dcterms:modified xsi:type="dcterms:W3CDTF">2026-02-26T08:11:00Z</dcterms:modified>
  <cp:revision>6</cp:revision>
  <dc:subject/>
  <dc:title/>
</cp:coreProperties>
</file>